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     №14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 район» от «__»______2018 года    № ____ «О бюджете муниципального района   «Шилкинский район» на 2019 год»     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грамма предоставления бюджетных кредит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Inden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реди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яемые из бюджета муниципального района «Шилкинский район»  бюджетам  городских  и сельских поселений на покрытие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21:00Z</dcterms:created>
  <dc:creator>КФ</dc:creator>
  <dc:description/>
  <dc:language>en-US</dc:language>
  <cp:lastModifiedBy>KonakovaEA1</cp:lastModifiedBy>
  <cp:lastPrinted>2010-02-08T08:50:00Z</cp:lastPrinted>
  <dcterms:modified xsi:type="dcterms:W3CDTF">2018-11-04T01:22:00Z</dcterms:modified>
  <cp:revision>3</cp:revision>
  <dc:subject/>
  <dc:title>ПРИЛОЖЕНИЕ     №                                                      к  решению Совета муниципального район</dc:title>
</cp:coreProperties>
</file>